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报价单</w:t>
      </w:r>
    </w:p>
    <w:p>
      <w:pPr>
        <w:pStyle w:val="Normal"/>
        <w:jc w:val="left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 xml:space="preserve">公司名称（盖章）：                </w:t>
      </w:r>
    </w:p>
    <w:tbl>
      <w:tblPr>
        <w:tblW w:w="8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2910"/>
        <w:gridCol w:w="750"/>
        <w:gridCol w:w="3611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  <w:t>序号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  <w:t>款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  <w:t>数量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  <w:t>照片</w:t>
            </w:r>
          </w:p>
        </w:tc>
      </w:tr>
      <w:tr>
        <w:trPr>
          <w:trHeight w:val="130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蜂花洗发水控油蓬松舒缓止痒柔顺飘逸舒爽不干涩男女士洗发露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50m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44"/>
                <w:sz w:val="44"/>
                <w:szCs w:val="44"/>
                <w:vertAlign w:val="baseline"/>
                <w:lang w:val="en-US" w:eastAsia="zh-CN" w:bidi="ar-SA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2"/>
                <w:position w:val="0"/>
                <w:sz w:val="44"/>
                <w:sz w:val="44"/>
                <w:szCs w:val="44"/>
                <w:vertAlign w:val="baseline"/>
                <w:lang w:val="en-US" w:eastAsia="zh-CN" w:bidi="ar-SA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80365</wp:posOffset>
                  </wp:positionH>
                  <wp:positionV relativeFrom="paragraph">
                    <wp:posOffset>135890</wp:posOffset>
                  </wp:positionV>
                  <wp:extent cx="574675" cy="628650"/>
                  <wp:effectExtent l="0" t="0" r="0" b="0"/>
                  <wp:wrapNone/>
                  <wp:docPr id="1" name="ID_637304E24B0C4C34904A7CB2280878A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D_637304E24B0C4C34904A7CB2280878A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7" r="-63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6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17830</wp:posOffset>
                  </wp:positionH>
                  <wp:positionV relativeFrom="paragraph">
                    <wp:posOffset>821690</wp:posOffset>
                  </wp:positionV>
                  <wp:extent cx="690245" cy="791845"/>
                  <wp:effectExtent l="0" t="0" r="0" b="0"/>
                  <wp:wrapNone/>
                  <wp:docPr id="2" name="ID_6FA1CE3E391D4F899F98EEDB1EF98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D_6FA1CE3E391D4F899F98EEDB1EF98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2" t="-45" r="-5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3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小标宋简体" w:hAnsi="方正小标宋简体" w:eastAsia="方正小标宋简体" w:cs="方正小标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蜂花 营养护发素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50ml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丝肽精华补水顺滑滋养改善干枯毛躁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</w:tr>
      <w:tr>
        <w:trPr>
          <w:trHeight w:val="121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3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小标宋简体" w:hAnsi="方正小标宋简体" w:eastAsia="方正小标宋简体" w:cs="方正小标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舒肤佳健康净护沐浴露 樱花香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kg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滋润保湿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36880</wp:posOffset>
                  </wp:positionH>
                  <wp:positionV relativeFrom="paragraph">
                    <wp:posOffset>139065</wp:posOffset>
                  </wp:positionV>
                  <wp:extent cx="647065" cy="628650"/>
                  <wp:effectExtent l="0" t="0" r="0" b="0"/>
                  <wp:wrapNone/>
                  <wp:docPr id="3" name="ID_50034430DD6D49A39DB50B01493078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D_50034430DD6D49A39DB50B01493078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6" t="-57" r="-5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5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4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小标宋简体" w:hAnsi="方正小标宋简体" w:eastAsia="方正小标宋简体" w:cs="方正小标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威露士 泡沫洗手液 健康呵护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25ml×2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抑菌消毒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9.9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55295</wp:posOffset>
                  </wp:positionH>
                  <wp:positionV relativeFrom="paragraph">
                    <wp:posOffset>29845</wp:posOffset>
                  </wp:positionV>
                  <wp:extent cx="666115" cy="628650"/>
                  <wp:effectExtent l="0" t="0" r="0" b="0"/>
                  <wp:wrapNone/>
                  <wp:docPr id="4" name="ID_1A82C2DE838B4052A947E2DD6CFAA2F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D_1A82C2DE838B4052A947E2DD6CFAA2F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57" r="-54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4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5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小标宋简体" w:hAnsi="方正小标宋简体" w:eastAsia="方正小标宋简体" w:cs="方正小标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活力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薰衣草洗衣液衣物去污渍护色防串色 【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斤】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kg*1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18465</wp:posOffset>
                  </wp:positionH>
                  <wp:positionV relativeFrom="paragraph">
                    <wp:posOffset>12700</wp:posOffset>
                  </wp:positionV>
                  <wp:extent cx="630555" cy="628650"/>
                  <wp:effectExtent l="0" t="0" r="0" b="0"/>
                  <wp:wrapNone/>
                  <wp:docPr id="5" name="ID_7D5C94B2C77B49AC9EFA5A7798FBB5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D_7D5C94B2C77B49AC9EFA5A7798FBB5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55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31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6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小标宋简体" w:hAnsi="方正小标宋简体" w:eastAsia="方正小标宋简体" w:cs="方正小标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云南白药经典系列牙膏 健齿护龈改善牙龈问题 清新口气留兰香型牙膏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0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65125</wp:posOffset>
                  </wp:positionH>
                  <wp:positionV relativeFrom="paragraph">
                    <wp:posOffset>51435</wp:posOffset>
                  </wp:positionV>
                  <wp:extent cx="751205" cy="736600"/>
                  <wp:effectExtent l="0" t="0" r="0" b="0"/>
                  <wp:wrapNone/>
                  <wp:docPr id="6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8" t="-49" r="-4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65" w:hRule="atLeast"/>
        </w:trPr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报价金额（元）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65" w:hRule="atLeast"/>
        </w:trPr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报价金额大写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65" w:hRule="atLeast"/>
        </w:trPr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报价金额</w:t>
            </w:r>
            <w:r>
              <w:rPr>
                <w:rFonts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份数</w:t>
            </w:r>
            <w:r>
              <w:rPr>
                <w:rFonts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7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份</w:t>
            </w:r>
            <w:r>
              <w:rPr>
                <w:rFonts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=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价（元）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65" w:hRule="atLeast"/>
        </w:trPr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报价金额</w:t>
            </w:r>
            <w:r>
              <w:rPr>
                <w:rFonts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份数</w:t>
            </w:r>
            <w:r>
              <w:rPr>
                <w:rFonts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7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份</w:t>
            </w:r>
            <w:r>
              <w:rPr>
                <w:rFonts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=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价大写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Noto Serif CJK JP" w:hAnsi="Liberation Sans;Noto Serif CJK JP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wangxiaomeng</dc:creator>
  <dc:description/>
  <dc:language>en-US</dc:language>
  <cp:lastModifiedBy>wangxiaomeng</cp:lastModifiedBy>
  <dcterms:modified xsi:type="dcterms:W3CDTF">2024-10-17T15:49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