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hanging="0"/>
        <w:jc w:val="left"/>
        <w:rPr>
          <w:rFonts w:ascii="Arial;Times New Roman" w:hAnsi="Arial;Times New Roman" w:eastAsia="Arial;Times New Roman" w:cs="Arial;Times New Roman"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．承诺函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hanging="0"/>
        <w:jc w:val="center"/>
        <w:rPr>
          <w:rFonts w:ascii="Arial;Times New Roman" w:hAnsi="Arial;Times New Roman" w:eastAsia="Arial;Times New Roman" w:cs="Arial;Times New Roman"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 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 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 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 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致：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            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56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我公司承诺参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    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采购活动中，具有履行合同所必须的设备和专业技术能力，能够完全按照采购文件要求、商务条款及响应文件中所响应的所有条款提供票券、服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56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如我公司提供虚假信息，将承担虚假应标及违约的全部责任，并按《中华人民共和国政府采购法》、《中华人民共和国合同法》相关法律、法规规定接受处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56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特此承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供应商名称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        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盖章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法人代表或授权代表：（签字）                                         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1280" w:right="0" w:hanging="128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期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      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 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Normal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Calibri;DejaVu Sans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Arial">
    <w:altName w:val="Times New Roman"/>
    <w:charset w:val="01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wangxiaomeng</dc:creator>
  <dc:description/>
  <dc:language>en-US</dc:language>
  <cp:lastModifiedBy>wangxiaomeng</cp:lastModifiedBy>
  <dcterms:modified xsi:type="dcterms:W3CDTF">2024-12-16T13:3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