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北京市药品检验研究院防火门等维修项目</w:t>
      </w:r>
    </w:p>
    <w:p>
      <w:pPr>
        <w:pStyle w:val="Normal"/>
        <w:spacing w:lineRule="exact" w:line="580"/>
        <w:ind w:firstLine="72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维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名称：北京市药品检验研究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火门等</w:t>
      </w:r>
      <w:r>
        <w:rPr>
          <w:rFonts w:ascii="仿宋_GB2312" w:hAnsi="仿宋_GB2312" w:cs="仿宋_GB2312" w:eastAsia="仿宋_GB2312"/>
          <w:sz w:val="32"/>
          <w:szCs w:val="32"/>
        </w:rPr>
        <w:t>维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地址：北京市昌平区科学园路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维修部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Ｂ楼西北门（防火门），Ｂ楼北小门（玻璃门），Ｂ楼７号电梯口外门（玻璃门），Ａ楼一层女卫生间（实木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预算金额：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00.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更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西北防火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拆除原破损的防火门及门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装新的钢制门框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；安装新的钢制防火门：外开，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75mm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45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双开门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扇，配防火玻璃；装防盗门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，闭门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更换Ｂ楼北小门玻璃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拆除原破损的玻璃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装新的玻璃门：铝本色地簧肯德基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开，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mm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15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铝合金材料边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mm*50mm*20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门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mm*80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双面钢化玻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mm+6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中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加装地轴、地锁，闭门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拆除原门禁并安装到新门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更换Ｂ楼７号电梯口外玻璃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拆除原破损的玻璃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装新的玻璃门：铝本色地簧肯德基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开，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30mm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0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双开门，铝合金材料边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mm*50mm*20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门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mm*80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双面钢化玻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mm+9mm+6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加装地轴、地锁、闭门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拆除原门禁并安装到新门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更换Ａ楼一层女卫生间实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拆除原破损的实木门及门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装新的实木门：木门免漆门，外视内开，颜色灰色，门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0mm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90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墙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5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门扇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加装门锁和门把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维修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维修过程中要注意安全，并要有专人看管，防止意外危险发生。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维修前，维修方要对维修人员进行安全教育和注意事项提醒；维修过程中，维修方应做好对人员、设施设备的安全防护，如出现意外事故，维修方负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维修过程中不得损坏我院原有设施设备，如有损坏情况，由维修方负责恢复，并赔偿我院相应经济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验收</w:t>
      </w:r>
      <w:r>
        <w:rPr>
          <w:rFonts w:ascii="黑体" w:hAnsi="黑体" w:cs="黑体" w:eastAsia="黑体"/>
          <w:sz w:val="32"/>
          <w:szCs w:val="32"/>
          <w:lang w:eastAsia="zh-CN"/>
        </w:rPr>
        <w:t>及质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维修后，所有门均能正常开关和上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维修完成后，试用一周后进行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维修项目质保期自验收合格之日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质保期内如出现质量问题，维修方应在接到我院通知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内免费进行维修或更换；如因质量问题对我院造成损失，维修方应赔偿我院一切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它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维修期限为合同签订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自然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维修完成经我院验收合格后，维修方开具维修发票，我院将在收到发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内一次性支付维修方全部维修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维修项目可现场踏勘，具体细节由维修方踏勘现场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徐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102812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42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方正书宋_GBK" w:hAnsi="宋体;方正书宋_GBK" w:eastAsia="宋体;方正书宋_GBK" w:cs="Courier New;DejaVu Sans"/>
      <w:szCs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3:19:00Z</dcterms:created>
  <dc:creator>Windows User</dc:creator>
  <dc:description/>
  <dc:language>en-US</dc:language>
  <cp:lastModifiedBy>lidongyan</cp:lastModifiedBy>
  <dcterms:modified xsi:type="dcterms:W3CDTF">2025-10-27T14:57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53B41F95E4FA1B207A7DBD01D67D6_13</vt:lpwstr>
  </property>
  <property fmtid="{D5CDD505-2E9C-101B-9397-08002B2CF9AE}" pid="3" name="KSOProductBuildVer">
    <vt:lpwstr>2052-11.8.2.10290</vt:lpwstr>
  </property>
</Properties>
</file>